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rPr>
        <w:t>25FCS021 : « Externalisation des archives intermédiaires de l’Anses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4544450"/>
      <w:bookmarkStart w:id="1" w:name="__Fieldmark__0_40945444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4544450"/>
      <w:bookmarkStart w:id="3" w:name="__Fieldmark__1_40945444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4544450"/>
            <w:bookmarkStart w:id="5" w:name="__Fieldmark__2_40945444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4544450"/>
            <w:bookmarkStart w:id="7" w:name="__Fieldmark__3_40945444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4544450"/>
            <w:bookmarkStart w:id="9" w:name="__Fieldmark__4_409454445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4544450"/>
            <w:bookmarkStart w:id="11" w:name="__Fieldmark__5_40945444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4544450"/>
      <w:bookmarkStart w:id="13" w:name="__Fieldmark__6_40945444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4544450"/>
      <w:bookmarkStart w:id="15" w:name="__Fieldmark__7_40945444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7-07T07:57:00Z</dcterms:modified>
  <cp:revision>19</cp:revision>
  <dc:subject/>
  <dc:title>MISE A JOUR AVRIL 2007</dc:title>
</cp:coreProperties>
</file>